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743200" cy="2057400"/>
                <wp:effectExtent l="18415" t="12700" r="1905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3pt;margin-top:297pt;width:215.95pt;height:161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143635" cy="1028700"/>
                <wp:effectExtent l="16510" t="15240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3pt;width:90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15875" t="15240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98pt;width:89.95pt;height:8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714500" cy="1485900"/>
                <wp:effectExtent l="15875" t="14605" r="165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4pt;width:134.95pt;height:116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00</wp:posOffset>
                </wp:positionV>
                <wp:extent cx="1143000" cy="1028700"/>
                <wp:effectExtent l="15875" t="15240" r="158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5pt;margin-top:225pt;width:89.95pt;height:8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1142365" cy="1028700"/>
                <wp:effectExtent l="16510" t="15240" r="158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42pt;width:89.9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1447800" cy="1714500"/>
                <wp:effectExtent l="12700" t="19685" r="133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1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70pt;width:113.95pt;height:134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447800" cy="1524000"/>
                <wp:effectExtent l="13970" t="17145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523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71pt;width:113.95pt;height:119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0</wp:posOffset>
                </wp:positionV>
                <wp:extent cx="1333500" cy="1409700"/>
                <wp:effectExtent l="13970" t="1778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09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4pt;width:104.95pt;height:11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4800600</wp:posOffset>
                </wp:positionV>
                <wp:extent cx="876300" cy="723265"/>
                <wp:effectExtent l="16510" t="14605" r="171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23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78pt;width:68.95pt;height:56.9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3771900</wp:posOffset>
                </wp:positionV>
                <wp:extent cx="1333500" cy="1410335"/>
                <wp:effectExtent l="13970" t="18415" r="146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10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97pt;width:104.95pt;height:111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1562100" cy="1714500"/>
                <wp:effectExtent l="13335" t="17780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71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61pt;width:122.95pt;height:134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1333500" cy="1409700"/>
                <wp:effectExtent l="13970" t="1778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09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51pt;width:104.95pt;height:11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0</wp:posOffset>
                </wp:positionV>
                <wp:extent cx="1333500" cy="1409700"/>
                <wp:effectExtent l="13970" t="17780" r="1460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09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80pt;width:104.95pt;height:11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771900</wp:posOffset>
                </wp:positionV>
                <wp:extent cx="1333500" cy="1409700"/>
                <wp:effectExtent l="13970" t="1778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09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97pt;width:104.95pt;height:11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1333500" cy="1409700"/>
                <wp:effectExtent l="13970" t="1778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09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69pt;width:104.95pt;height:11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95265" cy="3123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3123720"/>
                          <a:chOff x="0" y="0"/>
                          <a:chExt cx="5295240" cy="312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524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599480" cy="1371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62120"/>
                            <a:ext cx="13327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1141560" cy="1028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17899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4680"/>
                            <a:ext cx="13327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3327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95pt;height:245.95pt" coordorigin="0,0" coordsize="8339,4919">
                <v:rect id="shape_0" stroked="f" o:allowincell="f" style="position:absolute;left:0;top:0;width:833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2160;width:2518;height:2159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3780;top:1200;width:2098;height:2218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5400;top:2160;width:1797;height:1619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1439;top:2700;width:2818;height:2218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5939;top:2700;width:2098;height:2218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0;top:2700;width:2098;height:2218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9pt;mso-position-vertical-relative:text;margin-left:4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038090" cy="5803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How many stars can you se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How many stars can you s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200900</wp:posOffset>
                </wp:positionV>
                <wp:extent cx="5600700" cy="914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re are ____ stars on this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2pt;mso-wrap-distance-left:9.05pt;mso-wrap-distance-right:9.05pt;mso-wrap-distance-top:0pt;mso-wrap-distance-bottom:0pt;margin-top:56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re are ____ stars on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59:00Z</dcterms:created>
  <dc:creator>Knowle</dc:creator>
  <dc:description/>
  <cp:keywords/>
  <dc:language>en-US</dc:language>
  <cp:lastModifiedBy>MaG</cp:lastModifiedBy>
  <cp:lastPrinted>2010-05-31T13:22:00Z</cp:lastPrinted>
  <dcterms:modified xsi:type="dcterms:W3CDTF">2010-05-31T12:23:00Z</dcterms:modified>
  <cp:revision>3</cp:revision>
  <dc:subject/>
  <dc:title> </dc:title>
</cp:coreProperties>
</file>